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07.11.2016                                                                                             № 3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О внесении изменений в постановление администрации Стародеревянковского сельского поселения Каневского района от 13.10.2016 года № 286 «Об утверждении среднесрочного финансового план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на 2017-2019 годы» (в редакции от 24.10.2016г. № 31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п о с т а н о в л я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rPr/>
      </w:pPr>
      <w:r>
        <w:rPr/>
        <w:t>Внести изменения в постановление администрации Стародеревянковского сельского поселения Каневского района от 13 октября 2016 года № 286 (в редакции от 24.10.2016г. № 315)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Стародеревянковского сельского поселения Каневского района на 2017-2019 годы изложить в новой редакции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Стародеревянковского сельского поселения Каневского района на 2016-2018 годы изложить в новой редакции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Стародеревянковского сельского поселения Каневского района на среднесрочную перспективу изложить в новой редакции, согласно приложению № 3.</w:t>
      </w:r>
    </w:p>
    <w:p>
      <w:pPr>
        <w:pStyle w:val="TextBodyIndent"/>
        <w:rPr/>
      </w:pPr>
      <w:r>
        <w:rPr/>
        <w:t>1.4. Распределение объемов бюджетных ассигнований по Стародеревянковскому сельскому поселению на 2017-2019 годы изложить в новой редакции, согласно приложению № 4.</w:t>
      </w:r>
    </w:p>
    <w:p>
      <w:pPr>
        <w:pStyle w:val="TextBodyIndent"/>
        <w:rPr/>
      </w:pPr>
      <w:r>
        <w:rPr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"/>
        <w:tabs>
          <w:tab w:val="left" w:pos="-3402" w:leader="none"/>
          <w:tab w:val="left" w:pos="-3261" w:leader="none"/>
        </w:tabs>
        <w:rPr/>
      </w:pPr>
      <w:r>
        <w:rPr/>
        <w:tab/>
        <w:t>3. Постановление вступает в силу со дня его подписания, но не ранее 1 января 2017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</w:rPr>
        <w:t xml:space="preserve">поселения Каневского района                                                                С.А.Гопкало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7:00Z</dcterms:created>
  <dc:creator>USER</dc:creator>
  <dc:description/>
  <cp:keywords/>
  <dc:language>en-US</dc:language>
  <cp:lastModifiedBy>viktor</cp:lastModifiedBy>
  <cp:lastPrinted>2016-11-07T16:03:00Z</cp:lastPrinted>
  <dcterms:modified xsi:type="dcterms:W3CDTF">2016-11-14T11:35:00Z</dcterms:modified>
  <cp:revision>5</cp:revision>
  <dc:subject/>
  <dc:title>                                                             Гл</dc:title>
</cp:coreProperties>
</file>